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ŘÍLOHA č. 20 příruček pro žadatele a příjemce OP VaVpI</w:t>
      </w:r>
    </w:p>
    <w:p>
      <w:pPr>
        <w:pStyle w:val="Normal"/>
        <w:spacing w:lineRule="auto" w:line="240" w:before="0" w:after="120"/>
        <w:rPr>
          <w:b/>
          <w:b/>
          <w:caps/>
          <w:color w:val="34943E"/>
          <w:sz w:val="28"/>
          <w:szCs w:val="28"/>
          <w:lang w:eastAsia="cs-CZ"/>
        </w:rPr>
      </w:pPr>
      <w:r>
        <w:rPr>
          <w:b/>
          <w:sz w:val="28"/>
          <w:szCs w:val="28"/>
        </w:rPr>
        <w:t>Oznámení o podstatných změnách v projektu</w:t>
      </w:r>
    </w:p>
    <w:p>
      <w:pPr>
        <w:pStyle w:val="Normal"/>
        <w:spacing w:lineRule="auto" w:line="240" w:before="0" w:after="0"/>
        <w:rPr>
          <w:b/>
          <w:b/>
          <w:caps/>
          <w:color w:val="34943E"/>
          <w:sz w:val="28"/>
          <w:szCs w:val="28"/>
          <w:lang w:eastAsia="cs-CZ"/>
        </w:rPr>
      </w:pPr>
      <w:r>
        <w:rPr>
          <w:b/>
          <w:caps/>
          <w:color w:val="34943E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color w:val="34943E"/>
          <w:sz w:val="24"/>
          <w:szCs w:val="24"/>
          <w:lang w:eastAsia="cs-CZ"/>
        </w:rPr>
      </w:pPr>
      <w:r>
        <w:rPr>
          <w:rFonts w:eastAsia="Times New Roman"/>
          <w:b/>
          <w:caps/>
          <w:color w:val="34943E"/>
          <w:sz w:val="24"/>
          <w:szCs w:val="24"/>
          <w:lang w:eastAsia="cs-CZ"/>
        </w:rPr>
        <w:t xml:space="preserve">Vzory vyplnění oznámení o podstatných změnÁCH v projektu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sz w:val="24"/>
          <w:szCs w:val="24"/>
          <w:lang w:eastAsia="cs-CZ"/>
        </w:rPr>
      </w:pPr>
      <w:r>
        <w:rPr>
          <w:rFonts w:eastAsia="Times New Roman"/>
          <w:b/>
          <w:caps/>
          <w:color w:val="34943E"/>
          <w:sz w:val="24"/>
          <w:szCs w:val="24"/>
          <w:lang w:eastAsia="cs-CZ"/>
        </w:rPr>
        <w:t>dle typů podstatných změn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sz w:val="24"/>
          <w:szCs w:val="24"/>
          <w:lang w:eastAsia="cs-CZ"/>
        </w:rPr>
      </w:pPr>
      <w:r>
        <w:rPr>
          <w:rFonts w:eastAsia="Times New Roman"/>
          <w:b/>
          <w:cap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4"/>
          <w:szCs w:val="24"/>
          <w:lang w:eastAsia="cs-CZ"/>
        </w:rPr>
      </w:pPr>
      <w:r>
        <w:rPr>
          <w:rFonts w:eastAsia="Times New Roman"/>
          <w:color w:val="FF0000"/>
          <w:sz w:val="24"/>
          <w:szCs w:val="24"/>
          <w:lang w:eastAsia="cs-CZ"/>
        </w:rPr>
        <w:t>Upozorně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4943E"/>
          <w:sz w:val="24"/>
          <w:szCs w:val="24"/>
          <w:lang w:eastAsia="cs-CZ"/>
        </w:rPr>
        <w:t xml:space="preserve">Pokud jako </w:t>
      </w:r>
      <w:r>
        <w:rPr>
          <w:rFonts w:eastAsia="Times New Roman"/>
          <w:b/>
          <w:color w:val="34943E"/>
          <w:sz w:val="24"/>
          <w:szCs w:val="24"/>
          <w:lang w:eastAsia="cs-CZ"/>
        </w:rPr>
        <w:t>přílohu oznámení</w:t>
      </w:r>
      <w:r>
        <w:rPr>
          <w:rFonts w:eastAsia="Times New Roman"/>
          <w:color w:val="34943E"/>
          <w:sz w:val="24"/>
          <w:szCs w:val="24"/>
          <w:lang w:eastAsia="cs-CZ"/>
        </w:rPr>
        <w:t xml:space="preserve"> budete dokládat jakékoli aktualizované formuláře, ujistěte se, že používáte aktuální účinnou verzi formuláře (viz</w:t>
      </w:r>
      <w:r>
        <w:rPr>
          <w:rFonts w:eastAsia="Times New Roman"/>
          <w:sz w:val="24"/>
          <w:szCs w:val="24"/>
          <w:lang w:eastAsia="cs-CZ"/>
        </w:rPr>
        <w:t xml:space="preserve">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ttp://www.msmt.cz/strukturalni-fondy/spolecne-prilohy-prirucek-pro-zadatele-a-prijemce-op-vavpi-3</w:t>
        </w:r>
      </w:hyperlink>
      <w:r>
        <w:rPr>
          <w:rFonts w:eastAsia="Times New Roman"/>
          <w:color w:val="34943E"/>
          <w:sz w:val="24"/>
          <w:szCs w:val="24"/>
          <w:lang w:eastAsia="cs-CZ"/>
        </w:rPr>
        <w:t>), a že jste při aktualizaci tohoto formuláře zohlednili všechny případné pokyny k Příručce pro příjemce OP VaVpI (viz</w:t>
      </w:r>
      <w:r>
        <w:rPr>
          <w:rFonts w:eastAsia="Times New Roman"/>
          <w:sz w:val="24"/>
          <w:szCs w:val="24"/>
          <w:lang w:eastAsia="cs-CZ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ttp://www.msmt.cz/strukturalni-fondy/prirucka-pro-prijemce-op-vavpi-2007-2013</w:t>
        </w:r>
      </w:hyperlink>
      <w:r>
        <w:rPr>
          <w:rFonts w:eastAsia="Times New Roman"/>
          <w:color w:val="34943E"/>
          <w:sz w:val="24"/>
          <w:szCs w:val="24"/>
          <w:lang w:eastAsia="cs-CZ"/>
        </w:rPr>
        <w:t xml:space="preserve">) a zapracovali všechny předcházející nepodstatné a informativní změny v projek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34943E"/>
          <w:sz w:val="24"/>
          <w:szCs w:val="24"/>
          <w:lang w:eastAsia="cs-CZ"/>
        </w:rPr>
        <w:t xml:space="preserve">Co se týče </w:t>
      </w:r>
      <w:r>
        <w:rPr>
          <w:rFonts w:eastAsia="Times New Roman"/>
          <w:b/>
          <w:color w:val="34943E"/>
          <w:sz w:val="24"/>
          <w:szCs w:val="24"/>
          <w:lang w:eastAsia="cs-CZ"/>
        </w:rPr>
        <w:t>Technického popisu projektu, Finančního plánu projektu, Harmonogramu rozložení spolufinancování do let a Aktualizovaného rozpočtu projektu</w:t>
      </w:r>
      <w:r>
        <w:rPr>
          <w:rFonts w:eastAsia="Times New Roman"/>
          <w:color w:val="34943E"/>
          <w:sz w:val="24"/>
          <w:szCs w:val="24"/>
          <w:lang w:eastAsia="cs-CZ"/>
        </w:rPr>
        <w:t xml:space="preserve">, v případě oznámení o podstatných změnách v projektu </w:t>
      </w:r>
      <w:r>
        <w:rPr>
          <w:rFonts w:eastAsia="Times New Roman"/>
          <w:b/>
          <w:color w:val="34943E"/>
          <w:sz w:val="24"/>
          <w:szCs w:val="24"/>
          <w:lang w:eastAsia="cs-CZ"/>
        </w:rPr>
        <w:t>nevyžadujících vydání Dodatku</w:t>
      </w:r>
      <w:r>
        <w:rPr>
          <w:rFonts w:eastAsia="Times New Roman"/>
          <w:color w:val="34943E"/>
          <w:sz w:val="24"/>
          <w:szCs w:val="24"/>
          <w:lang w:eastAsia="cs-CZ"/>
        </w:rPr>
        <w:t xml:space="preserve"> k Rozhodnutí o poskytnutí dotace není nutné je přikládat jako přílohu tohoto oznámení. Tyto dokumenty aktualizované o všechny dosud schválené podstatné změny a všechny dosud oznámené i aktuálně oznamované nepodstatné a informativní změny se v tomto případě přikládají jako příloha nejbližší monitorovací zprávy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4943E"/>
          <w:sz w:val="24"/>
          <w:szCs w:val="24"/>
          <w:lang w:eastAsia="cs-CZ"/>
        </w:rPr>
      </w:pPr>
      <w:r>
        <w:rPr>
          <w:rFonts w:eastAsia="Times New Roman"/>
          <w:color w:val="34943E"/>
          <w:sz w:val="24"/>
          <w:szCs w:val="24"/>
          <w:lang w:eastAsia="cs-CZ"/>
        </w:rPr>
        <w:t xml:space="preserve">V případě oznámení o podstatných změnách v projektu </w:t>
      </w:r>
      <w:r>
        <w:rPr>
          <w:rFonts w:eastAsia="Times New Roman"/>
          <w:b/>
          <w:color w:val="34943E"/>
          <w:sz w:val="24"/>
          <w:szCs w:val="24"/>
          <w:lang w:eastAsia="cs-CZ"/>
        </w:rPr>
        <w:t>vyžadujících vydání Dodatku</w:t>
      </w:r>
      <w:r>
        <w:rPr>
          <w:rFonts w:eastAsia="Times New Roman"/>
          <w:color w:val="34943E"/>
          <w:sz w:val="24"/>
          <w:szCs w:val="24"/>
          <w:lang w:eastAsia="cs-CZ"/>
        </w:rPr>
        <w:t xml:space="preserve"> k Rozhodnutí o poskytnutí dotace naopak je nutné přiložit jako přílohu tohoto oznámení všechny relevantní dokumenty aktualizované o všechny dosud schválené i aktuálně oznamované podstatné změny a všechny dosud oznámené nepodstatné a informativní změny v projektu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34943E"/>
          <w:sz w:val="24"/>
          <w:szCs w:val="24"/>
          <w:lang w:eastAsia="cs-CZ"/>
        </w:rPr>
      </w:pPr>
      <w:r>
        <w:rPr>
          <w:rFonts w:eastAsia="Times New Roman"/>
          <w:b/>
          <w:color w:val="34943E"/>
          <w:sz w:val="24"/>
          <w:szCs w:val="24"/>
          <w:lang w:eastAsia="cs-CZ"/>
        </w:rPr>
        <w:t>Řídící orgán zároveň upozorňuje, že lhůta na posouzení oznámených změn běží okamžikem doručení podepsaného oznámení. Předběžné konzultace např. emailovou formou jsou možné, nicméně se nezapočítávají do lhůty k vyřízení. Šablony byly vytvořeny z důvodu urychlení a zjednodušení administrace a příjemce by měl být schopen zpracovat oznámení bez předběžných konzultací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cs-CZ"/>
        </w:rPr>
        <w:t xml:space="preserve">Seznam obsažených </w:t>
      </w:r>
      <w:r>
        <w:rPr/>
        <w:t>vzorů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7727759">
            <w:r>
              <w:rPr>
                <w:rStyle w:val="IndexLink"/>
                <w:lang w:val="en-US" w:eastAsia="en-US"/>
              </w:rPr>
              <w:t>Vzor vyplnění v případě změny v klíčových pracovnících projektu: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37727760">
            <w:r>
              <w:rPr>
                <w:rStyle w:val="IndexLink"/>
                <w:lang w:val="en-US" w:eastAsia="en-US"/>
              </w:rPr>
              <w:t>Vzor vyplnění v případě změny v klíčovém vybavení projektu - položky s pořizovací cenou 5 mil. Kč / 1 mil. Kč (bez DPH) a více: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37727761">
            <w:r>
              <w:rPr>
                <w:rStyle w:val="IndexLink"/>
                <w:lang w:val="en-US" w:eastAsia="en-US"/>
              </w:rPr>
              <w:t>Vzor vyplnění v případě vzniku úspor: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37727762">
            <w:r>
              <w:rPr>
                <w:rStyle w:val="IndexLink"/>
                <w:lang w:val="en-US" w:eastAsia="en-US"/>
              </w:rPr>
              <w:t>Vzor vyplnění v případě změny finančního plánu projektu: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37727763">
            <w:r>
              <w:rPr>
                <w:rStyle w:val="IndexLink"/>
                <w:lang w:val="en-US" w:eastAsia="en-US"/>
              </w:rPr>
              <w:t>Vzor vyplnění v případě změny v milnících projektu: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337727764">
            <w:r>
              <w:rPr>
                <w:rStyle w:val="IndexLink"/>
                <w:lang w:val="en-US" w:eastAsia="en-US"/>
              </w:rPr>
              <w:t>Vzor vyplnění v případě změny v rozpočtu projektu: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37727759"/>
      <w:bookmarkEnd w:id="0"/>
      <w:r>
        <w:rPr>
          <w:lang w:eastAsia="cs-CZ"/>
        </w:rPr>
        <w:t>Vzor vyplnění v případě změny v klíčových pracovnících projektu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Oznamuji následující podstatné změny v projekt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Stručný přehled oznamovaných podstatných změn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měna v klíčových pracovnících projektu.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měna v klíčových pracovnících projektu.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3. 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měna v klíčových pracovnících projektu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b/>
          <w:bCs/>
          <w:sz w:val="24"/>
          <w:szCs w:val="24"/>
          <w:lang w:val="en-US" w:eastAsia="en-US"/>
        </w:rPr>
        <w:t>Popis a odůvodnění oznamovaných podstatných</w:t>
      </w:r>
      <w:r>
        <w:rPr/>
        <w:t xml:space="preserve"> změn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klíčového pracovníka projektu -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jméno původního pracovníka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odchází k da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D. MM. 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funkc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funkce, a to v případě PO 1 a PO 2 včetně označení výzkumného programu, spadá-li tato funkce pod některý výzkumný program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 a to z důvod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oplňte zdůvodně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V této funkci ho nahradí od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DD. MM. RRRR 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jméno nového pracovníka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 který má pro tuto funkci odpovídající kvalifikaci. (Viz přiložené CV.)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nový pracovník přebírá i celou výši FTE původního pracovníka za celou dobu realizace projektu dle Technického popisu projektu - pokud dojde ke snížení výše úvazku, uveďte, jak se FTE změní a případná související opatřen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e ovlivněn rozpočet projektu. V případě, že vlivem této změny vznikne podstatná změna v rozpočtu projektu, uveďte odkaz na oznámení související podstatné změny v rozpočtu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nastane situace, že nový pracovník nastoupí později, než odešel původní, je třeba také doplnit, jakým způsobem bude řešeno mezidobí (např. dočasným pověřením jiného pracovníka) a jak to ovlivní činnost Centra/projektu a dosahování výstupů.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řidání/Zruš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funkc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funkce, a to v případě PO 1 a PO 2 včetně označení výzkumného programu, spadá-li tato funkce pod některý výzkumný program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od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D. MM. 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 a to z důvod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ji (cca na jeden odstavec) specifikujete odůvodnění této změny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ou ovlivněny plánované hodnoty monitorovacích indikátorů projektu, případně jaké kroky budou podniknuty pro dosažení plánovaných hodno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e ovlivněn rozpočet projektu. V případě, že vlivem této změny vznikne podstatná změna v rozpočtu projektu, uveďte odkaz na oznámení související podstatné změny v rozpočtu projektu.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3. 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Relevantní pouze pro PO 1 a PO 2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Snížení výše pracovního úvazku klíčového pracovníka ve funkci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funkce, a to v případě PO 1 a PO 2 včetně označení výzkumného programu, spadá-li tato funkce pod některý výzkumný program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v roce ukončení realizace projektu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,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FTE na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,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F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Konkrétně se tato změna týká klíčového pracovník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jméno pracovníka; pokud došlo ke změně obsazení, uveďte jméno nového pracovníka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Důvodem tohoto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níž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j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ji (cca na jeden odstavec) specifikujete odůvodnění této změny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ou ovlivněny plánované hodnoty monitorovacích indikátorů projektu, případně jaké kroky budou podniknuty pro dosažení plánovaných hodno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e ovlivněn rozpočet projektu. V případě, že vlivem této změny vznikne podstatná změna v rozpočtu projektu, uveďte odkaz na oznámení související podstatné změny v rozpočtu projektu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  <w:t>Seznam přiložených dokumentů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</w:r>
    </w:p>
    <w:tbl>
      <w:tblPr>
        <w:tblW w:w="9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8119"/>
      </w:tblGrid>
      <w:tr>
        <w:trPr>
          <w:trHeight w:val="423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CV</w:t>
            </w:r>
            <w:r>
              <w:rPr>
                <w:rStyle w:val="FootnoteCharacters"/>
                <w:rStyle w:val="FootnoteAnchor"/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footnoteReference w:id="2"/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ového klíčového pracovníka projektu –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jméno pracovníka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Technický popis projektu – rozšířená verz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  <w:r>
        <w:br w:type="page"/>
      </w:r>
    </w:p>
    <w:p>
      <w:pPr>
        <w:pStyle w:val="Heading1"/>
        <w:rPr/>
      </w:pPr>
      <w:bookmarkStart w:id="1" w:name="__RefHeading___Toc337727760"/>
      <w:bookmarkEnd w:id="1"/>
      <w:r>
        <w:rPr>
          <w:lang w:eastAsia="cs-CZ"/>
        </w:rPr>
        <w:t>Vzor vyplnění v případě změny v klíčovém vybavení projektu - položky s pořizovací cenou 5 mil. Kč</w:t>
      </w:r>
      <w:r>
        <w:rPr>
          <w:lang w:val="cs-CZ" w:eastAsia="cs-CZ"/>
        </w:rPr>
        <w:t xml:space="preserve"> / 1 mil. Kč</w:t>
      </w:r>
      <w:r>
        <w:rPr>
          <w:lang w:eastAsia="cs-CZ"/>
        </w:rPr>
        <w:t xml:space="preserve"> (bez DPH) a více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Oznamuji následující podstatné změny v projekt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Stručný přehled oznamovaných podstatných změn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v klíčovém vybavení projektu - položky s pořizovací ceno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5 mil. Kč (bez DPH) a více / 1 mil. Kč (bez DPH) a více v případě Výzev č. 2.4 a 4.3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v klíčovém vybavení projektu - položky s pořizovací ceno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5 mil. Kč (bez DPH) a více / 1 mil. Kč (bez DPH) a více v případě Výzvy č. 2.4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měna v klíčovém vybavení projektu - položky s pořizovací cenou 5 mil. Kč (bez DPH) a více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  <w:t>Popis a odůvodnění oznamovaných podstatných změn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řidání/Nahrazení/Vyškrtnut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klíčového vybavení/funkčního modul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klíčového vybavení/funkčního modul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 nahrazení dále uveďte, jakým novým klíčovým vybavením/funkčním modulem bude původní nahrazeno a zda bude využíváno ve stejném výzkumném programu (v případě PO 1 a PO 2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Viz příloha Technická specifikace nového zařízení.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 odůvodněte změnu.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 přidání/nahrazení klíčového vybavení/funkčního modulu uveďte, zda nové klíčové vybavení/funkční modul bylo obsaženo v původní Projektové žádosti,</w:t>
            </w:r>
            <w:r>
              <w:rPr/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a zdůvodněte relevanci a využití klíčového vybavení/funkčního modulu pro výzkumné program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jde o přidání nového klíčového vybavení/funkčního modulu nebo nahrazení klíčového vybavení/funkčního modulu za jiné s vyšší pořizovací cenou, pak také uveďte, jak budou získány prostředky na pořízení tohoto nového klíčového vybavení/funkčního modulu.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e ovlivněn rozpočet a finanční plán projektu, v případě PO 4 i harmonogram rozložení spolufinacování do let. V případě, že vlivem této změny vznikne podstatná změna v rozpočtu a finančním plánu projektu/harmonogramu rozložení spolufinacování do let, uveďte odkazy na oznámení souvisejících podstatných změn v rozpočtu a finančním plánu projektu/harmonogramu rozložení spolufinacování do let.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počtu kusů položky u klíčového vybavení/funkčního modul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klíčového vybavení/funkčního modul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číslo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é číslo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 odůvodněte změnu. Pokud se jedná o navýšení počtu kusů, uveďte v případě PO 1 a PO 2, zda budou využívány ve stejném výzkumném progra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jde o navýšení počtu kusů klíčového vybavení/funkčního modulu, pak také uveďte, jak budou získány prostředky na pořízení tohoto nového klíčového vybavení/funkčního modul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e ovlivněn rozpočet a finanční plán projektu, v případě PO 4 i harmonogram rozložení spolufinacování do let. V případě, že vlivem této změny vznikne podstatná změna v rozpočtu a finančním plánu projektu/harmonogramu rozložení spolufinacování do let, uveďte odkazy na oznámení souvisejících podstatných změn v rozpočtu a finančním plánu projektu/harmonogramu rozložení spolufinacování do let.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čísla souvisejícího výzkumného programu u klíčového vybavení/funkčního modul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klíčového vybavení/funkčního modul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číslo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é číslo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 odůvodněte změnu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  <w:t>Seznam přiložených dokumentů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</w:r>
    </w:p>
    <w:tbl>
      <w:tblPr>
        <w:tblW w:w="9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8119"/>
      </w:tblGrid>
      <w:tr>
        <w:trPr>
          <w:trHeight w:val="423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Technický popis projektu – rozšířená verz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Technická specifikace nového zařízení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včetně předpokládané hodnoty nového zařízení, v případě PO 1 a PO 2 čísla výzkumného programu a popisu záměru jeho využití v projektu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3. 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ktualizovaný rozpočet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  <w:r>
        <w:br w:type="page"/>
      </w:r>
    </w:p>
    <w:p>
      <w:pPr>
        <w:pStyle w:val="Heading1"/>
        <w:rPr>
          <w:lang w:eastAsia="cs-CZ"/>
        </w:rPr>
      </w:pPr>
      <w:bookmarkStart w:id="2" w:name="__RefHeading___Toc337727761"/>
      <w:bookmarkEnd w:id="2"/>
      <w:r>
        <w:rPr>
          <w:lang w:eastAsia="cs-CZ"/>
        </w:rPr>
        <w:t>Vzor vyplnění v případě vzniku úspor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Oznamuji následující podstatné změny v projekt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Stručný přehled oznamovaných podstatných změn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dle kapitoly 5.6.1 Příručky pro příjemce, verze 4.0 - možnost disponovat s 30 % úspor z provedené zakázky na stavební práce. 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b/>
          <w:bCs/>
          <w:sz w:val="24"/>
          <w:szCs w:val="24"/>
          <w:lang w:val="en-US" w:eastAsia="en-US"/>
        </w:rPr>
        <w:t>Popis a odůvodnění oznamovaných podstatných</w:t>
      </w:r>
      <w:r>
        <w:rPr/>
        <w:t xml:space="preserve"> změn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U výběrového řízení pořadové číslo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ořadové číslo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s názvem „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“ byla předpokládaná částka plánovaná ve způsobilých výdajích rozpočtu ve výši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,-Kč (vyčísleno vč. způsobilé části DPH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Dn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D. MM. 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byla podepsána smlouva s dodavatelem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dodavatele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ve výši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-Kč bez DPH -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,- Kč vč. způsobilé části DP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Rozdíl mezi předpokládanou částkou plánovanou ve způsobilých výdajích rozpočtu a částkou uvedenou ve Smlouvě o dílo vč. způsobilé části DPH je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>,- Kč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V souladu s kap. 5.6.1 Příručky pro příjemce žádáme o potenciální využití 30 % z výše uvedené částky, tj.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>,-Kč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 a to na pokrytí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jak chcete danou úsporu v budoucnu využít a přiměřeně tento záměr odůvodněte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pište přesuny v rozpočtu minimálně v úrovni jeho hlavních kapitol předdefinovaných v Technickém popisu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Vlivem této změny dochází i ke změně v celkových způsobilých výdajích projektu z původní částky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-Kč na částku 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- Kč, a zároveň ke změně v celkových investičních způsobilých výdajích projektu z původní částky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-Kč na částku 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- Kč a ke změně v celkových neinvestičních způsobilých výdajích projektu z původní částky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-Kč na částku 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X XXX XXX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,- Kč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odkazy na oznámení souvisejících podstatných změn v rozpočtu, v finančním plánu, v případě PO 4 i v harmonogramu rozložení spolufinacování do let.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  <w:t>Seznam přiložených dokumentů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</w:r>
    </w:p>
    <w:tbl>
      <w:tblPr>
        <w:tblW w:w="9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8119"/>
      </w:tblGrid>
      <w:tr>
        <w:trPr>
          <w:trHeight w:val="423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Technický popis projektu – rozšířená verz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ktualizovaný rozpočet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Finanční plán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Smlouva o dílo č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číslo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e dn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D. MM. 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pokud již nebyla předložena v rámci Monitorovací zprávy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Harmonogram rozložení spolufinacování do let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pro PO 4, přikládejte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6. 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Podrobný výpočet úspory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alší relevantní podklady nutné pro posouzení oznamované podstatné změny (např. technické listy změn, technická specifikace nového zařízení, atp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337727762"/>
      <w:bookmarkEnd w:id="3"/>
      <w:r>
        <w:rPr>
          <w:lang w:eastAsia="cs-CZ"/>
        </w:rPr>
        <w:t>Vzor vyplnění v případě změny finančního plánu projektu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Oznamuji následující podstatné změny v projekt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Stručný přehled oznamovaných podstatných změn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měna finančního plánu projektu - navýšení součtu předpokládaných požadovaných částek předfinancování v žádostech o platbu v rámci aktuálního roku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2. 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Změna finančního plánu projektu – změna poměru v celkových způsobilých investičních a neinvestičních výdajích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b/>
          <w:bCs/>
          <w:sz w:val="24"/>
          <w:szCs w:val="24"/>
          <w:lang w:val="en-US" w:eastAsia="en-US"/>
        </w:rPr>
        <w:t>Popis a odůvodnění oznamovaných podstatných</w:t>
      </w:r>
      <w:r>
        <w:rPr/>
        <w:t xml:space="preserve"> změn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8889"/>
      </w:tblGrid>
      <w:tr>
        <w:trPr>
          <w:trHeight w:val="403" w:hRule="atLeast"/>
        </w:trPr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finančního plánu projektu – změna ve smyslu navýšení součtu předpokládaných požadovaných částek předfinancování v žádostech o platbu v rámci aktuálního roku při zachování celkové výše způsobilých investičních a neinvestičních výdajů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nerelevantní, pokud byla takováto změna iniciována ŘO OP VaVpI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číslo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nížení/Navýš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ě navrhnovanou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 obou částek uveďte rozlišení na investiční a neinvestiční výda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V součtu za aktuální rok se tedy jedná o navýšení o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investičních a o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…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einvestičncích částek předfinancován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Podrobně změnu odůvodněte. Požadovaná výše finančních prostředků v jednotlivých žádostech o platbu musí být vždy přizpůsobena reálným potřebám projektu v provazbě na plánovaný harmonogram projektu – zejména výběrová řízení, harmonogram stavby, rozpočet projektu a z toho vyplývající plánované vyúčtování v následujících monitorovacích období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Uveďte, zda touto změnou bude ovlivněn rozpočet projektu (součet plateb předfinancování na daný rok musí korespondovat s plánovaným čerpáním dle rozpočtu v daném roce a plánovaným vyúčtováním za tato období v Aktualizaci finančního plánu), v případě PO 4 popište i dopad do harmonogramu rozložení spolufinacování do let, pokud je to u daného projektu relevantní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, že této změně předcházela podstatná změna v rozpočtu, uveďte odkazy na oznámení souvisejících podstatných změn (měl by být další bod téhož oznámení) v rozpočtu. Pro relevantní projekty v rámci PO 4 popište i dopad do harmonogramu rozložení spolufinancování do let.</w:t>
            </w:r>
          </w:p>
        </w:tc>
      </w:tr>
      <w:tr>
        <w:trPr>
          <w:trHeight w:val="423" w:hRule="atLeast"/>
        </w:trPr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finančního plánu – změna rozložení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en-US"/>
              </w:rPr>
              <w:t>celkových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působilých investičních a neinvestičních výdajů projektu v rámci jednotlivých předkládaných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ŽOZL/ŽOPL</w:t>
            </w:r>
            <w:r>
              <w:rPr>
                <w:rStyle w:val="FootnoteCharacters"/>
                <w:rStyle w:val="FootnoteAnchor"/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footnoteReference w:id="3"/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při zachování celkové výše způsobilých výdaj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žádosti o platbu, kterých se výše uvedená změna týká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číslo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nížení/Navýš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ě navrhnovanou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U obou částek uveďte rozlišení na investiční a neinvestiční výdaj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lightGray"/>
                <w:lang w:val="en-US" w:eastAsia="en-US"/>
              </w:rPr>
              <w:t>aneb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Celkové požadované prostředky v této žádosti zůstávají ve stejné výši, dochází pouze ke změně v rozložení investičních a neinvestičních výdajů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Investiční výdaje: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nížení/navýš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ě navrhnovanou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Neinvestiční výdaje: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nížení/navýš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ě navrhnovanou výši požadovaných prostředků v příslušné žádosti o platb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zn.: Text je možné nahradit přehlednou tabulkou, která však musí obsahovat všechny výše uvedené informac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</w:r>
          </w:p>
          <w:tbl>
            <w:tblPr>
              <w:tblW w:w="8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3"/>
              <w:gridCol w:w="755"/>
              <w:gridCol w:w="994"/>
              <w:gridCol w:w="696"/>
              <w:gridCol w:w="670"/>
              <w:gridCol w:w="1049"/>
              <w:gridCol w:w="693"/>
              <w:gridCol w:w="670"/>
              <w:gridCol w:w="1049"/>
              <w:gridCol w:w="694"/>
              <w:gridCol w:w="856"/>
            </w:tblGrid>
            <w:tr>
              <w:trPr>
                <w:trHeight w:val="300" w:hRule="atLeast"/>
              </w:trPr>
              <w:tc>
                <w:tcPr>
                  <w:tcW w:w="60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Pořadí žádosti o platbu</w:t>
                  </w:r>
                </w:p>
              </w:tc>
              <w:tc>
                <w:tcPr>
                  <w:tcW w:w="2445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Předpokládaná požadovaná částka (Kč)</w:t>
                  </w:r>
                </w:p>
              </w:tc>
              <w:tc>
                <w:tcPr>
                  <w:tcW w:w="2412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z toho neinvestiční (Kč)</w:t>
                  </w:r>
                </w:p>
              </w:tc>
              <w:tc>
                <w:tcPr>
                  <w:tcW w:w="241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z toho investiční (Kč)</w:t>
                  </w:r>
                </w:p>
              </w:tc>
              <w:tc>
                <w:tcPr>
                  <w:tcW w:w="85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Datum předložení ŽOZL/ŽOPL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r>
                </w:p>
              </w:tc>
              <w:tc>
                <w:tcPr>
                  <w:tcW w:w="75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původní</w:t>
                  </w:r>
                </w:p>
              </w:tc>
              <w:tc>
                <w:tcPr>
                  <w:tcW w:w="99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nově navrhova</w:t>
                  </w:r>
                </w:p>
              </w:tc>
              <w:tc>
                <w:tcPr>
                  <w:tcW w:w="6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rozdíl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původní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nově navrhovaná</w:t>
                  </w:r>
                </w:p>
              </w:tc>
              <w:tc>
                <w:tcPr>
                  <w:tcW w:w="69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rozdí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původní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nově navrhovaná</w:t>
                  </w:r>
                </w:p>
              </w:tc>
              <w:tc>
                <w:tcPr>
                  <w:tcW w:w="6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highlight w:val="lightGray"/>
                      <w:lang w:eastAsia="cs-CZ"/>
                    </w:rPr>
                    <w:t>rozdíl</w:t>
                  </w:r>
                </w:p>
              </w:tc>
              <w:tc>
                <w:tcPr>
                  <w:tcW w:w="85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69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Podrobně změnu odůvodněte. Požadovaná výše finančních prostředků v jednotlivých žádostech o platbu musí být vždy přizpůsobena reálným potřebám projektu v provazbě na plánovaný harmonogram projektu – zejména výběrová řízení, harmonogram stavby, rozpočet projektu a z toho vyplývající plánované vyúčtování v následujících monitorovacích období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odkaz na oznámení o podstatné změně v rozpočtu projektu/harmonogramu rozložení spolufinancování do let (pokud je to u daného projektu relevantní), která změně ve finančním plánu předcházela. Součet plateb předfinancování na daný rok musí korespondovat s plánovaným čerpáním dle rozpočtu v daném roce a plánovaným vyúčtováním za tato období v Aktualizaci finančního plán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Seznam přiložených dokumentů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tbl>
      <w:tblPr>
        <w:tblW w:w="9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8119"/>
      </w:tblGrid>
      <w:tr>
        <w:trPr>
          <w:trHeight w:val="403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Finanční plán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0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2. 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Aktualizace finančního plánu projektu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ktualizovaný rozpočet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ktualizovaný Technický popis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Harmonogram rozložení spolufinacování do let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pro PO 4, přikládejte pouze v případě, že jde o podstatnou změnu v projektu vyžadující vydání Dodatku k Rozhodnutí o poskytnutí dotac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4" w:name="__RefHeading___Toc337727763"/>
      <w:bookmarkEnd w:id="4"/>
      <w:r>
        <w:rPr>
          <w:lang w:eastAsia="cs-CZ"/>
        </w:rPr>
        <w:t>Vzor vyplnění v případě změny v milnících projektu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Oznamuji následující podstatné změny v projekt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Stručný přehled oznamovaných podstatných změn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v milnících projektu –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tručně specifikujte, čeho se změna dotýká (např. posun termínu dokončení stavby, změna termínu zahájení výzkumného programu, apod.)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v milnících projektu –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tručně specifikujte, čeho se změna dotýká (např. posun termínu dokončení stavby, změna termínu zahájení výzkumného programu, apod.)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v milnících projektu –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tručně specifikujte, čeho se změna dotýká (např. posun termínu dokončení stavby, změna termínu zahájení výzkumného programu, apod.)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v milnících projektu –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tručně specifikujte, čeho se změna dotýká (např. posun termínu dokončení stavby, změna termínu zahájení výzkumného programu, apod.)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v milnících projektu –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stručně specifikujte, čeho se změna dotýká (např. posun termínu dokončení stavby, změna termínu zahájení výzkumného programu, apod.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b/>
          <w:bCs/>
          <w:sz w:val="24"/>
          <w:szCs w:val="24"/>
          <w:lang w:val="en-US" w:eastAsia="en-US"/>
        </w:rPr>
        <w:t>Popis a odůvodnění oznamovaných podstatných</w:t>
      </w:r>
      <w:r>
        <w:rPr/>
        <w:t xml:space="preserve"> změn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termínu dosažení milníku projektu - Technický popis, kapitola I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Celkové cíle projektu/Celkové cíle a výsledky projektu (název platný pro Výzvu 6.3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Times New Roman"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termín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zahájení/ukonč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ázev milníku a případně jeho další specifikaci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termín uvedený v Technickém popisu,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ě navrhovaný termí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Změnu podrobně odůvodně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se jedná o opakovaný posun termínu milníku, uveďte odkaz na příslušné oznámení ze dne DD. MM. RRR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Uveďte, zda tato změna bude mít dopad na naplnění hodnot monitorovacích indikátorů a cílů projektu. Dále uveďte, zda touto změnou bude ovlivněn rozpočet a finanční plán projektu, případně i Harmonogram rozložení spolufinancování do let. Pokud se tento milník vyskytuje i v jiné kapitole Technického popisu, uveďte tuto skutečnos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, že vlivem této změny vznikne podstatná změna i v rozpočtu, finančním plánu projektu, případně v Harmonogramu rozložení spolufinancování do let, či v hodnotách monitorovacích indikátorů, uveďte odkazy na oznámení souvisejících podstatných změn (měl by být další bod téhož oznámení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ále v souladu s Příručkou pro příjemce vyčíslete objem finančních prostředků dotčených změnou</w:t>
            </w:r>
            <w:r>
              <w:rPr>
                <w:rStyle w:val="FootnoteAnchor"/>
                <w:rFonts w:eastAsia="Times New Roman"/>
                <w:bCs/>
                <w:sz w:val="24"/>
                <w:szCs w:val="24"/>
                <w:vertAlign w:val="superscript"/>
                <w:lang w:val="en-US" w:eastAsia="en-US"/>
              </w:rPr>
              <w:footnoteReference w:id="4"/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. </w:t>
            </w:r>
          </w:p>
        </w:tc>
      </w:tr>
      <w:tr>
        <w:trPr>
          <w:trHeight w:val="40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termín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zahájení/ukončení výzkumného programu/aktivity projektu/Proof of Concept (nerelevantní pro PO 4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- Technický popis, kapitola II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oplňte název kapitoly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Změna termín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zahájení/ukončení výzkumného programu uveďte název výzkumného programu v případě PO 1, 2; NEBO zahájení/ukončení aktivity uveďte název aktivity/Proof of concept v případě PO3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;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čtvrtletí/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čtvrtletí/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 odůvodněte změn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se jedná o opakovaný posun termínu milníku, uveďte odkaz na příslušné oznámení ze dne DD. MM. RRR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Dále uveďte, zda touto změnou bude ovlivněn rozpočet a finanční plán projektu. Uveďte, zda tato změna bude mít dopad na naplnění hodnot monitorovacích indikátorů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, že vlivem této změny vznikne podstatná změna v rozpočtu a finančním plánu projektu, případně v hodnotách monitorovacích indikátorů, uveďte odkazy na oznámení souvisejících podstatných změn v rozpočtu a finančním plánu projektu, případně monitorovacích indikátorů (mělo by se jednat o další bod téhož oznámení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ále v souladu s Příručkou pro příjemce vyčíslete objem finančních prostředků dotčených změnou</w:t>
            </w:r>
            <w:r>
              <w:rPr>
                <w:rStyle w:val="FootnoteAnchor"/>
                <w:rFonts w:eastAsia="Times New Roman"/>
                <w:bCs/>
                <w:sz w:val="24"/>
                <w:szCs w:val="24"/>
                <w:vertAlign w:val="superscript"/>
                <w:lang w:val="en-US" w:eastAsia="en-US"/>
              </w:rPr>
              <w:footnoteReference w:id="5"/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zn.: Pokud má změna v termínu zahájení či ukončení výzkumného programu/aktivity projektu/Proof of Concept) za následek změny v dílčích milnících (viz bod č. 3 této šablony), je možné sloučit tyto změny pouze do jednoho bodu.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Posun termínu dosažení dílčího milníku v rámci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ýzkumného programu/aktivity projektu (nerelevantní pro všechny Výzvy v PO 4, v rámci PO 3  pro Výzvy č. 1.3, 2.3 a 6.3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- Technický popis, kapitola II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oplňte název kapitoly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Změna termínu milník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specifikaci milníku, kterého se změna dotýká (např. pro PO 1, 2 - certifikace laboratoře A, zahájení spolupráce s  x firmami v oblasti Y nebo v případě PO 3 - instalace / uvedení do provozu nových knihovnických technologií; proškolení X klíčových zaměstnanců k obsluze informačních zdrojů)  spadajícího do výzkumného programu uveďte název výzkumného programu v případě PO 1, 2, NEBO aktivity uveďte název aktivity v případě PO3;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původní termín z technického popis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nově navrhovaný termín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 odůvodněte změn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se jedná o opakovaný posun termínu milníku, uveďte odkaz na příslušné oznámení ze dne DD. MM. RRR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Dále uveďte, zda touto změnou bude ovlivněn rozpočet a finanční plán projektu. Uveďte, zda tato změna bude mít dopad na naplnění hodnot monitorovacích indikátorů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, že vlivem této změny vznikne podstatná změna v rozpočtu a finančním plánu projektu, případně v hodnotách monitorovacích indikátorů, uveďte odkazy na oznámení souvisejících podstatných změn v rozpočtu a finančním plánu projektu, případně monitorovacích indikátorů (mělo by se jednat o další bod téhož oznámení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ále v souladu s Příručkou pro příjemce vyčíslete objem finančních prostředků dotčených změnou</w:t>
            </w:r>
            <w:r>
              <w:rPr>
                <w:rStyle w:val="FootnoteAnchor"/>
                <w:rFonts w:eastAsia="Times New Roman"/>
                <w:bCs/>
                <w:sz w:val="24"/>
                <w:szCs w:val="24"/>
                <w:vertAlign w:val="superscript"/>
                <w:lang w:val="en-US" w:eastAsia="en-US"/>
              </w:rPr>
              <w:footnoteReference w:id="6"/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roku pořízení klíčového vybavení projektu - položky s pořizovací ceno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1 mil. Kč (bez DPH) a více (relevantní pouze pro Výzvu 2.4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- Technický popis, kapitola II. Klíčové vybavení. Změna rok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říz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klíčového vybavení projektu – položka č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uveďte číslo klíčového vybavení dle tabulky v technickém popisu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ále uveďte název klíčového vybavení a plánovanou celkovou cenu pořízení bez DPH</w:t>
            </w:r>
            <w:r>
              <w:rPr>
                <w:rStyle w:val="FootnoteAnchor"/>
                <w:rFonts w:eastAsia="Times New Roman"/>
                <w:bCs/>
                <w:sz w:val="24"/>
                <w:szCs w:val="24"/>
                <w:vertAlign w:val="superscript"/>
                <w:lang w:val="en-US" w:eastAsia="en-US"/>
              </w:rPr>
              <w:footnoteReference w:id="7"/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.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rok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rok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 odůvodněte změn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se jedná o opakovaný posun termínu milníku, uveďte odkaz na příslušné oznámení ze dne DD. MM. RRR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ále uveďte, zda touto změnou bude ovlivněn rozpočet a finanční plán projektu, či  harmonogram rozložení spolufinacování do let. V případě, že vlivem této změny vznikne podstatná změna v rozpočtu a finančním plánu projektu/harmonogramu rozložení spolufinacování do let, uveďte odkazy na oznámení souvisejících podstatných změn v rozpočtu a finančním plánu projektu/harmonogramu rozložení spolufinacování do let.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Změna termín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zahájení/ukončení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stavby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nerelevantní pro projekty z Výzvy 2.3, 3.3 a 6.3)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- Technický popis, kapitol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číslo kapitoly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Lokalita projektu a jeho stavebně technická část - Změna termín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zahájení (předání staveniště)/ukončení (kolaudace)stavby/místnosti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konkretizujte danou stavbu/místnost dle technického popisu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z 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čtvrtletí/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čtvrtletí/RRRR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drobně odůvodněte změnu.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Pokud se jedná o opakovaný posun termínu milníku, uveďte odkaz na příslušné oznámení ze dne DD. MM. RRR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ále uveďte, zda touto změnou bude ovlivněn rozpočet a finanční plán projektu, v případě PO 4 i případně harmonogram rozložení spolufinacování do let. V případě, že vlivem této změny vznikne podstatná změna v rozpočtu a finančním plánu projektu/harmonogramu rozložení spolufinacování do let, uveďte odkazy na oznámení souvisejících podstatných změn v rozpočtu a finančním plánu projektu/harmonogramu rozložení spolufinacování do l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souladu s Příručkou pro příjemce vyčíslete objem finančních prostředků dotčených změnou</w:t>
            </w:r>
            <w:r>
              <w:rPr>
                <w:rStyle w:val="FootnoteAnchor"/>
                <w:rFonts w:eastAsia="Times New Roman"/>
                <w:bCs/>
                <w:sz w:val="24"/>
                <w:szCs w:val="24"/>
                <w:vertAlign w:val="superscript"/>
                <w:lang w:val="en-US" w:eastAsia="en-US"/>
              </w:rPr>
              <w:footnoteReference w:id="8"/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  <w:t>Seznam přiložených dokumentů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</w:r>
    </w:p>
    <w:tbl>
      <w:tblPr>
        <w:tblW w:w="9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8119"/>
      </w:tblGrid>
      <w:tr>
        <w:trPr>
          <w:trHeight w:val="403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Technický popis projektu – rozšířená verz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ktualizovaný rozpočet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změna má dopad do rozpočtu projektu a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Finanční plán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změna má dopad do finančního plánu projektu a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Formulář Aktualizace finančního plán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změna má dopad na finanční plán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Harmonogram rozložení spolufinacování do let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pro PO 4, přikládejte pouze v případě, že změna má dopad do harmonogramu rozložení spolufinancování do let a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alší relevantní podklady nutné pro posouzení oznamované podstatné změny (např. Analýza rizik - relevantní v případě splnění jedné z podmínek bodu 3 kap. 5.3 PPP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  <w:r>
        <w:br w:type="page"/>
      </w:r>
    </w:p>
    <w:p>
      <w:pPr>
        <w:pStyle w:val="Heading1"/>
        <w:rPr/>
      </w:pPr>
      <w:bookmarkStart w:id="5" w:name="__RefHeading___Toc337727764"/>
      <w:bookmarkEnd w:id="5"/>
      <w:r>
        <w:rPr>
          <w:lang w:eastAsia="cs-CZ"/>
        </w:rPr>
        <w:t>Vzor vyplnění v případě změny v rozpočtu projektu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Oznamuji následující podstatné změny v projekt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Stručný přehled oznamovaných podstatných změn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Rozpočet projektu - změna ve výši finančních prostředků v jednotlivých položkách rozpočtu projektu při zachování schválené výše celkových způsobilých výdajů investičních i neinvestičních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Rozpočet projektu - změna ve výši finančních prostředků v jednotlivých položkách rozpočtu projektu, která má dopad i na výši celkových způsobilých výdajů investičních i neinvestičních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b/>
          <w:bCs/>
          <w:sz w:val="24"/>
          <w:szCs w:val="24"/>
          <w:lang w:val="en-US" w:eastAsia="en-US"/>
        </w:rPr>
        <w:t>Popis a odůvodnění oznamovaných podstatných</w:t>
      </w:r>
      <w:r>
        <w:rPr/>
        <w:t xml:space="preserve"> změn: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147"/>
      </w:tblGrid>
      <w:tr>
        <w:trPr>
          <w:trHeight w:val="40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Přesun finančních prostředků z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číslo a název kapitoly / položky rozpočtu projektu, ze které budou přesouvány finanční prostředky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ve výši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konkretizujte výši přesouvaných finančních prostředků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do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uveďte číslo a název kapitol(y) /položky(položek) rozpočtu, do které/kterých budou dané prostředky přesunuty, 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 to při zachování schválené výše celkových způsobilých výdajů investičních i neinvestičních.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, že finanční prostředky budou přesouvány do více než jedné položky rozpočtu, konkretizujte výši finančních prostředků pro každou položku zvlášť a zároveň konkretizujte, zda se jedná o přesun mezi kapitolami /položkami rozpočtu v rámci jednoho roku, nebo i mezi roky – pak uveďte i mezi jakými roky k přesunu docház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Podrobně popište důvod přesunu finančních prostředků. Pozornost věnujte i kapitole, ze které budou finanční prostředky převáděny. Vždy vysvětlete, z jakého důvodu zde prostředky zůstávají nedočerpány/nebudou již čerpány. Pokud dojde v rámci snižované položky rozpočtu ke krácení rozsahu pořizovaného zařízení/ vybavení/služeb, zdůvodněte tuto skutečnost. Taková změna nesmí mít vliv na cíle projektu, nesmí ohrozit jeho realizaci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, kdy se změna v rozpočtu bude dotýkat vybavení projektu, uveďte zda daná změna bude mít vliv na rozsah pořizovaného klíčového vybavení projektu. V případě, že vlivem této změny vznikne podstatná změna v klíčovém vybavení projektu - položky s pořizovací cenou 5 mil. Kč (bez DPH) a více, resp. 1 mil. Kč (bez DPH) a více pro Výzvy 2.4 a 4.3, uveďte odkazy na oznámení souvisejících podstatných změn v klíčovém vybavení projektu (měl by být další bod téhož oznámení) - nerelevantní pro Výzvu 6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zda touto změnou bude ovlivněn finanční plán projektu, v případě PO 4 případně i harmonogram rozložení spolufinacování do let. V případě, že vlivem této změny vznikne podstatná změna ve finančním plánu projektu/ harmonogramu rozložení spolufinacování do let, uveďte odkazy na oznámení (měl by být další bod téhož oznámení) souvisejících podstatných změn ve finančním plánu projektu/harmonogramu rozložení spolufinacování do let.</w:t>
            </w:r>
          </w:p>
        </w:tc>
      </w:tr>
      <w:tr>
        <w:trPr>
          <w:trHeight w:val="423" w:hRule="atLeast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Přesun finančních prostředků z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číslo a název kapitoly/položky rozpočtu projektu, ze které budou přesouvány finanční prostředky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ve výši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konkretizujte výši přesouvaných finančních prostředků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do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 číslo a název kapitol(y)/položky/položek rozpočtu, do které/kterých budou dané prostředky přesunuty. V případě, že finanční prostředky budou přesouvány do více než jedné položky rozpočtu, konkretizujte výši finančních prostředků pro každou položku zvlášť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V důsledku této změny s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celkové způsobilé výdaje investiční mění z původní částky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,-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Kč nově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yy,- 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Kč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 celkové způsobilé výdaje neinvestiční mění z původní částky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xx,-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Kč nově na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yy,-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Kč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highlight w:val="lightGray"/>
                <w:lang w:val="en-US" w:eastAsia="en-US"/>
              </w:rPr>
              <w:t>Pozn.: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 V případě, že v rámci jednoho Oznámení o podstatných změnách uvádíte více než jednu změnu v rozpočtu s dopadem na celkové investiční a neinvestiční výdaje, pak výše uvedený odstavec uveďte jako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lightGray"/>
                <w:lang w:val="en-US" w:eastAsia="en-US"/>
              </w:rPr>
              <w:t>samostatný bod oznámení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, v rámci kterého popíšete souhrnný dopad veškerých změn v rozpočtu, které v jednotlivých bodech oznamujete.</w:t>
            </w: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 xml:space="preserve">Podrobně popište důvod přesunu finančních prostředků. Pozornost věnujte i kapitole, ze které budou finanční prostředky převáděny. Vždy vysvětlete, z jakého důvodu zde prostředky zůstávají nedočerpány/ nebudou již čerpány. Pokud dojde v rámci snižované položky rozpočtu ke krácení rozsahu pořizovaného zařízení/ vybavení/služeb, zdůvodněte tuto skutečnost. Taková změna nesmí mít vliv na cíle projektu, nesmí ohrozit jeho realizaci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V případě, kdy se změna v rozpočtu bude dotýkat vybavení projektu, uveďte zda daná změna bude mít vliv na rozsah pořizovaného klíčového vybavení projektu. V případě, že vlivem této změny vznikne podstatná změna v klíčovém vybavení projektu - položky s pořizovací cenou 5 mil. Kč (bez DPH) a více, resp. 1 mil. Kč (bez DPH) a více pro Výzvy 2.4 a 4.3, uveďte odkazy na oznámení souvisejících podstatných změn v klíčovém vybavení projektu (měl by být další bod téhož oznámení) - nerelevantní pro Výzvu 6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Uveďte, jak bude touto změnou ovlivněn finanční plán projektu, v případě PO 4 případně i harmonogram rozložení spolufinacování do let. Dále uveďte odkazy na oznámení (měl by být další bod téhož oznámení) souvisejících podstatných změn ve finančním plánu projektu/harmonogramu rozložení spolufinacování do let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Seznam přiložených dokumentů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tbl>
      <w:tblPr>
        <w:tblW w:w="9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8119"/>
      </w:tblGrid>
      <w:tr>
        <w:trPr>
          <w:trHeight w:val="403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ktualizovaný rozpočet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0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6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Technický popis projektu – rozšířená verze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Finanční plán projekt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Aktualizace finančního plánu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Harmonogram rozložení spolufinacování do let </w:t>
            </w: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(relevantní pouze pro PO 4, přikládejte pouze v případě, že jde o podstatnou změnu v projektu vyžadující vydání Dodatku k Rozhodnutí o poskytnutí dotace)</w:t>
            </w:r>
          </w:p>
        </w:tc>
      </w:tr>
      <w:tr>
        <w:trPr>
          <w:trHeight w:val="423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8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highlight w:val="lightGray"/>
                <w:lang w:val="en-US" w:eastAsia="en-US"/>
              </w:rPr>
              <w:t>Další relevantní podklady nutné pro posouzení oznamované podstatné změn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/>
    </w:pPr>
    <w:r>
      <w:rPr>
        <w:rFonts w:cs="Arial" w:ascii="Arial" w:hAnsi="Arial"/>
        <w:b/>
        <w:bCs/>
        <w:color w:val="808080"/>
        <w:sz w:val="14"/>
        <w:szCs w:val="14"/>
      </w:rPr>
      <w:t>VERZE 3.2</w:t>
    </w:r>
    <w:r>
      <w:rPr>
        <w:rFonts w:cs="Arial" w:ascii="Arial" w:hAnsi="Arial"/>
        <w:b/>
        <w:sz w:val="14"/>
        <w:szCs w:val="14"/>
      </w:rPr>
      <w:tab/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8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8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highlight w:val="lightGray"/>
        </w:rPr>
        <w:t xml:space="preserve"> </w:t>
      </w:r>
      <w:r>
        <w:rPr>
          <w:rFonts w:cs="Calibri" w:ascii="Calibri" w:hAnsi="Calibri"/>
          <w:color w:val="000000"/>
          <w:highlight w:val="lightGray"/>
          <w:lang w:val="cs-CZ"/>
        </w:rPr>
        <w:t>S</w:t>
      </w:r>
      <w:r>
        <w:rPr>
          <w:rFonts w:cs="Calibri" w:ascii="Calibri" w:hAnsi="Calibri"/>
          <w:color w:val="000000"/>
          <w:highlight w:val="lightGray"/>
        </w:rPr>
        <w:t>enior výzkumní</w:t>
      </w:r>
      <w:r>
        <w:rPr>
          <w:rFonts w:cs="Calibri" w:ascii="Calibri" w:hAnsi="Calibri"/>
          <w:color w:val="000000"/>
          <w:highlight w:val="lightGray"/>
          <w:lang w:val="cs-CZ"/>
        </w:rPr>
        <w:t>k - j</w:t>
      </w:r>
      <w:r>
        <w:rPr>
          <w:rFonts w:cs="Calibri" w:ascii="Calibri" w:hAnsi="Calibri"/>
          <w:color w:val="000000"/>
          <w:highlight w:val="lightGray"/>
        </w:rPr>
        <w:t>e nezbytné, aby CV obsahoval</w:t>
      </w:r>
      <w:r>
        <w:rPr>
          <w:rFonts w:cs="Calibri" w:ascii="Calibri" w:hAnsi="Calibri"/>
          <w:color w:val="000000"/>
          <w:highlight w:val="lightGray"/>
          <w:lang w:val="cs-CZ"/>
        </w:rPr>
        <w:t>o</w:t>
      </w:r>
      <w:r>
        <w:rPr>
          <w:rFonts w:cs="Calibri" w:ascii="Calibri" w:hAnsi="Calibri"/>
          <w:color w:val="000000"/>
          <w:highlight w:val="lightGray"/>
        </w:rPr>
        <w:t xml:space="preserve"> výsledky je</w:t>
      </w:r>
      <w:r>
        <w:rPr>
          <w:rFonts w:cs="Calibri" w:ascii="Calibri" w:hAnsi="Calibri"/>
          <w:color w:val="000000"/>
          <w:highlight w:val="lightGray"/>
          <w:lang w:val="cs-CZ"/>
        </w:rPr>
        <w:t>ho</w:t>
      </w:r>
      <w:r>
        <w:rPr>
          <w:rFonts w:cs="Calibri" w:ascii="Calibri" w:hAnsi="Calibri"/>
          <w:color w:val="000000"/>
          <w:highlight w:val="lightGray"/>
        </w:rPr>
        <w:t xml:space="preserve"> vědecké činnosti alespoň za poslední 3</w:t>
      </w:r>
      <w:r>
        <w:rPr>
          <w:rFonts w:cs="Calibri" w:ascii="Calibri" w:hAnsi="Calibri"/>
          <w:color w:val="000000"/>
          <w:highlight w:val="lightGray"/>
          <w:lang w:val="cs-CZ"/>
        </w:rPr>
        <w:t> </w:t>
      </w:r>
      <w:r>
        <w:rPr>
          <w:rFonts w:cs="Calibri" w:ascii="Calibri" w:hAnsi="Calibri"/>
          <w:color w:val="000000"/>
          <w:highlight w:val="lightGray"/>
        </w:rPr>
        <w:t>roky – publikace, řešené projekty apod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highlight w:val="lightGray"/>
        </w:rPr>
        <w:t xml:space="preserve"> </w:t>
      </w:r>
      <w:r>
        <w:rPr>
          <w:rFonts w:cs="Calibri" w:ascii="Calibri" w:hAnsi="Calibri"/>
          <w:highlight w:val="lightGray"/>
          <w:lang w:val="cs-CZ"/>
        </w:rPr>
        <w:t>Ex-post financování – změny finančního plánu jsou v zásadě vždy nepodstatné, pouze pokud jsou vyvolány přesuny v rozpočtu v TA, jsou pak podstatné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 xml:space="preserve">Pokud bude předpokládaná hodnota plnění aktivity (ke které se posun milníku vztahuje) představovat minimálně 10 % celkových způsobilých výdajů projektu a příjemce žádá posun o 3 měsíce a více, </w:t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lang w:val="en-US" w:eastAsia="en-US"/>
        </w:rPr>
        <w:t>nebo je předpokládaná hodnota plnění aktivity rovna nebo vyšší než 50 mil. Kč a příjemce žádá o posun o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>3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 xml:space="preserve">měsíce a více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anebo se jedná o opakovanou žádost o posun o 3 měsíce a delší (v tomto případě nezáleží na objemu předpokládaného plnění aktivity)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pak je příjemce povinen jako přílohu tohoto Oznámení doložit zpracovanou analýzu rizik takového posunu harmonogramu a jeho dopadů na realizaci projektu v časovém a věcném rozsahu stanoveném v Rozhodnutí, respektive jeho přílohách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 xml:space="preserve">Pokud bude předpokládaná hodnota plnění aktivity (ke které se posun milníku vztahuje) představovat minimálně 10 % celkových způsobilých výdajů projektu a příjemce žádá posun o 3 měsíce a více, </w:t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lang w:val="en-US" w:eastAsia="en-US"/>
        </w:rPr>
        <w:t>nebo je předpokládaná hodnota plnění aktivity rovna nebo vyšší než 50 mil. Kč a příjemce žádá o posun o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>3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 xml:space="preserve">měsíce a více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anebo se jedná o opakovanou žádost o posun o 3 měsíce a delší (v tomto případě nezáleží na objemu předpokládaného plnění aktivity)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pak je příjemce povinen jako přílohu tohoto Oznámení doložit zpracovanou analýzu rizik takového posunu harmonogramu a jeho dopadů na realizaci projektu v časovém a věcném rozsahu stanoveném v Rozhodnutí, respektive jeho přílohá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 xml:space="preserve">Pokud bude předpokládaná hodnota plnění aktivity (ke které se posun milníku vztahuje) představovat minimálně 10 % celkových způsobilých výdajů projektu a příjemce žádá posun o 3 měsíce a více, </w:t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lang w:val="en-US" w:eastAsia="en-US"/>
        </w:rPr>
        <w:t>nebo je předpokládaná hodnota plnění aktivity rovna nebo vyšší než 50 mil. Kč a příjemce žádá o posun o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>3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 xml:space="preserve">měsíce a více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anebo se jedná o opakovanou žádost o posun o 3 měsíce a delší (v tomto případě nezáleží na objemu předpokládaného plnění aktivity)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pak je příjemce povinen jako přílohu tohoto Oznámení doložit zpracovanou analýzu rizik takového posunu harmonogramu a jeho dopadů na realizaci projektu v časovém a věcném rozsahu stanoveném v Rozhodnutí, respektive jeho přílohách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 xml:space="preserve">Pokud se jedná o posun pořízení klíčového vybavení s celkovou pořizovací cenou představující minimálně 10 % celkových způsobilých výdajů projektu a příjemce žádá posun o 3 měsíce a více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nebo je předpokládaná hodnota rovna nebo vyšší než 50 mil. Kč a příjemce žádá o posun o 3 měsíce a více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anebo se jedná o opakovanou žádost o posun o 3 měsíce a delší (v tomto případě nezáleží na objem na celkové pořizovací ceně klíčového vybavení)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pak je příjemce povinen jako přílohu tohoto Oznámení doložit zpracovanou analýzu rizik takového posunu harmonogramu a jeho dopadů na realizaci projektu v časovém a věcném rozsahu stanoveném v Rozhodnutí, respektive jeho přílohách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lang w:val="en-US" w:eastAsia="en-US"/>
        </w:rPr>
        <w:t xml:space="preserve">Pokud bude předpokládaná hodnota plnění aktivity (ke které se posun milníku vztahuje) představovat minimálně 10 % celkových způsobilých výdajů projektu a příjemce žádá posun o 3 měsíce a více, </w:t>
      </w:r>
    </w:p>
    <w:p>
      <w:pPr>
        <w:pStyle w:val="Footnote"/>
        <w:jc w:val="both"/>
        <w:rPr/>
      </w:pPr>
      <w:r>
        <w:rPr>
          <w:rFonts w:cs="Calibri" w:ascii="Calibri" w:hAnsi="Calibri"/>
          <w:bCs/>
          <w:lang w:val="en-US" w:eastAsia="en-US"/>
        </w:rPr>
        <w:t>nebo je předpokládaná hodnota plnění aktivity rovna nebo vyšší než 50 mil. Kč a příjemce žádá o posun o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>3</w:t>
      </w:r>
      <w:r>
        <w:rPr>
          <w:rFonts w:cs="Calibri" w:ascii="Calibri" w:hAnsi="Calibri"/>
          <w:bCs/>
          <w:lang w:val="cs-CZ" w:eastAsia="en-US"/>
        </w:rPr>
        <w:t> </w:t>
      </w:r>
      <w:r>
        <w:rPr>
          <w:rFonts w:cs="Calibri" w:ascii="Calibri" w:hAnsi="Calibri"/>
          <w:bCs/>
          <w:lang w:val="en-US" w:eastAsia="en-US"/>
        </w:rPr>
        <w:t xml:space="preserve">měsíce a více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anebo se jedná o opakovanou žádost o posun o 3 měsíce a delší (v tomto případě nezáleží na objemu předpokládaného plnění aktivity), </w:t>
      </w:r>
    </w:p>
    <w:p>
      <w:pPr>
        <w:pStyle w:val="Footnote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 xml:space="preserve">pak je příjemce povinen jako přílohu tohoto Oznámení doložit zpracovanou analýzu rizik takového posunu harmonogramu a jeho dopadů na realizaci projektu v časovém a věcném rozsahu stanoveném v Rozhodnutí, respektive jeho přílohách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34943E"/>
      <w:kern w:val="2"/>
      <w:sz w:val="24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  <w:lang w:val="en-US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eastAsia="Times New Roman"/>
      <w:b/>
      <w:bCs/>
      <w:color w:val="34943E"/>
      <w:kern w:val="2"/>
      <w:sz w:val="24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spolecne-prilohy-prirucek-pro-zadatele-a-prijemce-op-vavpi-3" TargetMode="External"/><Relationship Id="rId3" Type="http://schemas.openxmlformats.org/officeDocument/2006/relationships/hyperlink" Target="http://www.msmt.cz/strukturalni-fondy/prirucka-pro-prijemce-op-vavpi-2007-201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4:00Z</dcterms:created>
  <dc:creator>Eva Kvasničková</dc:creator>
  <dc:description/>
  <cp:keywords/>
  <dc:language>en-US</dc:language>
  <cp:lastModifiedBy>Eva Kvasničková-</cp:lastModifiedBy>
  <dcterms:modified xsi:type="dcterms:W3CDTF">2012-10-11T12:10:00Z</dcterms:modified>
  <cp:revision>6</cp:revision>
  <dc:subject/>
  <dc:title/>
</cp:coreProperties>
</file>